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1 к протоколу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ТКМетр № </w:t>
      </w:r>
      <w:r>
        <w:rPr>
          <w:rFonts w:cs="Arial" w:ascii="Arial" w:hAnsi="Arial"/>
          <w:sz w:val="20"/>
          <w:szCs w:val="20"/>
          <w:lang w:val="en-US"/>
        </w:rPr>
        <w:t>48</w:t>
      </w:r>
      <w:r>
        <w:rPr>
          <w:rFonts w:cs="Arial" w:ascii="Arial" w:hAnsi="Arial"/>
          <w:sz w:val="20"/>
          <w:szCs w:val="20"/>
        </w:rPr>
        <w:t>-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ходе реализации Программы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по стандартизации, метрологии и оценке соответствия в области неразрушающего контрол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t>(актуализация на 2015 - 2017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Ультразвуковой метод. Ступенчатые калибровочные образцы. Основные технические требования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946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 xml:space="preserve">ГОСТ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ISO 16946 </w:t>
            </w:r>
            <w:r>
              <w:rPr>
                <w:rFonts w:cs="Arial" w:ascii="Arial" w:hAnsi="Arial"/>
                <w:sz w:val="18"/>
                <w:szCs w:val="18"/>
              </w:rPr>
              <w:t xml:space="preserve">«Контроль неразрушающий. Ультразвуковой метод. Ступенчатые калибровочные образцы. Основные технические требования»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принят на 53-м заседании</w:t>
            </w:r>
            <w:r>
              <w:rPr>
                <w:rFonts w:cs="Arial" w:ascii="Arial" w:hAnsi="Arial"/>
                <w:sz w:val="18"/>
                <w:szCs w:val="18"/>
              </w:rPr>
              <w:t xml:space="preserve"> МГС (протокол №53-2018 от 27.06.2018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8.660-2017 ГСОЕИ «Дефектоскопы ультразвуковые. Методика поверки», принят по результатам голосования в АИС МГС (пр. №99-П от 07.06.2017г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веден на стадию издания в АИС МГС 15.06.2017г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Контрольные образцы для ультразвукового контроля. Общие положения»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МГ-139-2016 «Контроль неразрушающий. Контрольные образцы для ультразвукового контроля. Общие положения», приняты по результатам голосования в АИС МГС, пр. №93-П от 22.11.2016. Переведен на стадию издания в АИС МГС 29.09.2017г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тодик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личение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Пользователь Windows</cp:lastModifiedBy>
  <cp:lastPrinted>2017-09-12T10:40:00Z</cp:lastPrinted>
  <dcterms:modified xsi:type="dcterms:W3CDTF">2018-10-23T20:51:00Z</dcterms:modified>
  <cp:revision>35</cp:revision>
  <dc:subject/>
  <dc:title>РГ НК НТКМетр №14-2012</dc:title>
</cp:coreProperties>
</file>